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141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3pt;height:99pt" filled="f" o:ole="">
            <v:imagedata r:id="rId3" o:title=""/>
          </v:shape>
          <o:OLEObject Type="Embed" ProgID="" ShapeID="ole_rId2" DrawAspect="Content" ObjectID="_4045789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725</wp:posOffset>
                </wp:positionH>
                <wp:positionV relativeFrom="paragraph">
                  <wp:posOffset>170815</wp:posOffset>
                </wp:positionV>
                <wp:extent cx="4528185" cy="1101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NARVA NOORTE MEREMEESTE KLUB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55pt;height:86.75pt;mso-wrap-distance-left:9.05pt;mso-wrap-distance-right:9.05pt;mso-wrap-distance-top:0pt;mso-wrap-distance-bottom:0pt;margin-top:13.45pt;mso-position-vertical-relative:text;margin-left:8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lang w:val="en-US"/>
                        </w:rPr>
                        <w:t>NARVA NOORTE MEREMEESTE KLUB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MK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eeter Puhke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egiooni metsaülem Järva- ja Ida-Virumaal                                                           22.04.2025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eeter.puhke@rmk.ee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eetud Peeter Puhke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alume anda  Narva Noorte Meremeeste Klubi õpetajatele ja kursuslastele   suvepraktika läbiviimise ajal riigimetsamaa ajutiseks kasut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metsamaa ajutine kasutamine  ettenähtud ajavahemikul 18.06.2025 – 30.07.2025 järgmistes kohtades: Rannapungerja, Alajõe ja Poruni jõe al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hustume  täitma  Päästeameti ning keskkonnakaitse nõudeid ala kasutamise ajal. Suvepraktika korraldamisel kohustume ka kasutama ala viisil, millega püütakse ära hoida kahjustusi metsale ja pinnase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ui Teil tekib küsimusi, siis võtke  ühendust kontaktisikuga: direktori asetäitja Fedor Denisenko,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l. 3592108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et-EE"/>
        </w:rPr>
        <w:t>allkirjastatud digitaalselt)</w:t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Fedor Denisenko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irektori asetäitj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  <w:t xml:space="preserve">Viru 18                                     tel. 3593505, 3592108                     Registrikood 75009160                                                      </w:t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  <w:t>20307 NARVA                        e-mail nmk@hot.ee</w:t>
      </w:r>
    </w:p>
    <w:p>
      <w:pPr>
        <w:pStyle w:val="Normal"/>
        <w:jc w:val="both"/>
        <w:rPr/>
      </w:pPr>
      <w:r>
        <w:rPr>
          <w:sz w:val="20"/>
          <w:lang w:val="et-EE"/>
        </w:rPr>
        <w:t>EESTI VABARIIK                  koduleht www.nnmk.ee</w:t>
      </w:r>
      <w:r>
        <w:rPr>
          <w:sz w:val="24"/>
          <w:lang w:val="et-EE"/>
        </w:rPr>
        <w:t xml:space="preserve">                                              </w:t>
      </w:r>
    </w:p>
    <w:sectPr>
      <w:type w:val="nextPage"/>
      <w:pgSz w:w="11906" w:h="16838"/>
      <w:pgMar w:left="1701" w:right="1133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BWidge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pBdr>
        <w:bottom w:val="single" w:sz="4" w:space="1" w:color="000000"/>
      </w:pBdr>
      <w:ind w:firstLine="567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both"/>
    </w:pPr>
    <w:rPr>
      <w:rFonts w:ascii="MTBWidgets;Symbol" w:hAnsi="MTBWidgets;Symbol" w:cs="MTBWidgets;Symbol"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2:00Z</dcterms:created>
  <dc:creator>NMK</dc:creator>
  <dc:description/>
  <cp:keywords/>
  <dc:language>en-US</dc:language>
  <cp:lastModifiedBy>NNMK NNMK</cp:lastModifiedBy>
  <cp:lastPrinted>2022-04-29T14:43:00Z</cp:lastPrinted>
  <dcterms:modified xsi:type="dcterms:W3CDTF">2025-04-22T11:32:00Z</dcterms:modified>
  <cp:revision>2</cp:revision>
  <dc:subject/>
  <dc:title>  </dc:title>
</cp:coreProperties>
</file>